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b/>
          <w:b/>
          <w:bCs/>
          <w:sz w:val="28"/>
          <w:szCs w:val="28"/>
        </w:rPr>
      </w:pPr>
      <w:r>
        <w:rPr>
          <w:b/>
          <w:bCs/>
          <w:sz w:val="28"/>
          <w:szCs w:val="28"/>
        </w:rPr>
        <w:t xml:space="preserve">PASSERO: </w:t>
      </w:r>
    </w:p>
    <w:p>
      <w:pPr>
        <w:pStyle w:val="Normal"/>
        <w:spacing w:lineRule="auto" w:line="360"/>
        <w:ind w:left="851" w:right="567" w:hanging="0"/>
        <w:jc w:val="both"/>
        <w:rPr/>
      </w:pPr>
      <w:r>
        <w:rPr/>
        <w:t xml:space="preserve">Rappresento un’Associazione giovanile,  BERESHIT ONLUS, che lavora dal ’98 su un quartiere di Napoli, nello specifico nel quartiere di Bagnoli, proponiamo, in realtà, progetti di riqualificazione urbana, quindi, graffiti, break dance, il nome, forse, qualcuno lo ha già sentito. Quello che facciamo è tutto devoluto, ha un’importanza fondamentale: l’aggregazione tra i giovani e il bisogno di esprimersi. </w:t>
      </w:r>
    </w:p>
    <w:p>
      <w:pPr>
        <w:pStyle w:val="Normal"/>
        <w:spacing w:lineRule="auto" w:line="360"/>
        <w:ind w:left="851" w:right="567" w:hanging="0"/>
        <w:jc w:val="both"/>
        <w:rPr/>
      </w:pPr>
      <w:r>
        <w:rPr/>
        <w:t xml:space="preserve">Questa esperienza è stata possibile grazie all’intuizione del dirigente del centro Etabeta, servizio del Comune di Napoli che nel ’98, forse, ha individuato, nel nostro strumento, una forma per comunicare qualcosa di importante. </w:t>
      </w:r>
    </w:p>
    <w:p>
      <w:pPr>
        <w:pStyle w:val="Normal"/>
        <w:spacing w:lineRule="auto" w:line="360"/>
        <w:ind w:left="851" w:right="567" w:hanging="0"/>
        <w:jc w:val="both"/>
        <w:rPr/>
      </w:pPr>
      <w:r>
        <w:rPr/>
        <w:t xml:space="preserve">Per noi, oggi, il percorso continua con l’apertura, finalmente, del centro Etabeta a Bagnoli, è uno spazio che, oggi, utilizziamo per aggregarci, prima di tutto, poi, per produrre delle cose. </w:t>
      </w:r>
    </w:p>
    <w:p>
      <w:pPr>
        <w:pStyle w:val="Normal"/>
        <w:spacing w:lineRule="auto" w:line="360"/>
        <w:ind w:left="851" w:right="567" w:hanging="0"/>
        <w:jc w:val="both"/>
        <w:rPr/>
      </w:pPr>
      <w:r>
        <w:rPr/>
        <w:t xml:space="preserve">Il problema principale di questa cosa è la continuità, cioè, che l’Amministrazione Pubblica non riesce a garantire, nel tempo, una continuità tale che il nostro lavoro abbia un percorso abbastanza stabile. Leggo parole come “città creativa” - “mali sociali”  - “periferie” , parto da una periferia che è Bagnoli, anche se tutti ci vogliono convincere che Bagnoli sarà la vendita delle illusioni, questa è Bagnoli per oggi. </w:t>
      </w:r>
    </w:p>
    <w:p>
      <w:pPr>
        <w:pStyle w:val="Normal"/>
        <w:spacing w:lineRule="auto" w:line="360"/>
        <w:ind w:left="851" w:right="567" w:hanging="0"/>
        <w:jc w:val="both"/>
        <w:rPr/>
      </w:pPr>
      <w:r>
        <w:rPr/>
        <w:t xml:space="preserve">I mali sociali, per me, sono principalmente l’abbandono dei ragazzi delle periferie, prima di tutto per le sovrastrutture: i mezzi pubblici, le cose che si fanno solo al centro, il tempo libero, la cosa più importante per i ragazzi dopo la scuola, è un qualcosa di morto. </w:t>
      </w:r>
    </w:p>
    <w:p>
      <w:pPr>
        <w:pStyle w:val="Normal"/>
        <w:spacing w:lineRule="auto" w:line="360"/>
        <w:ind w:left="851" w:right="567" w:hanging="0"/>
        <w:jc w:val="both"/>
        <w:rPr/>
      </w:pPr>
      <w:r>
        <w:rPr/>
        <w:t xml:space="preserve">Città creativa, per noi, significa rappresentare, anche su un muro, su un pannello, su un quadro, su un qualsiasi supporto, qualcosa che vogliamo esprimere, qualcosa che vogliamo esprimere a chi deve decidere per noi, purtroppo, dico, perché, in ogni caso, anche se con tanto di rispetto, noto tanti professori egregi, in ogni caso, qualcosa lo facciamo anche noi nel lavoro che facciamo, forse è anche quello che i professori ogni tanto raccontano, se non ci fosse il nostro lavoro che è sacrificato, molto sacrificato, perché la continuità dell’Amministrazione non ci permette sempre di lavorare, molto spesso facciamo lavoro volontario, forse non ci sarebbe proprio niente su cui discutere. </w:t>
      </w:r>
    </w:p>
    <w:p>
      <w:pPr>
        <w:pStyle w:val="Normal"/>
        <w:spacing w:lineRule="auto" w:line="360"/>
        <w:ind w:left="851" w:right="567" w:hanging="0"/>
        <w:jc w:val="both"/>
        <w:rPr/>
      </w:pPr>
      <w:r>
        <w:rPr/>
        <w:t xml:space="preserve">La proposta che faccio io, in ogni caso, il mio è semplicemente un esempio, forse il più piccolo di quelli che è stato fatto qui, però, semplicemente, sono un giovane che ha bisogno di dire delle cose ed è venuto qui, nella creatività, a dire qualcosa anche, forse, di sensato. </w:t>
      </w:r>
    </w:p>
    <w:p>
      <w:pPr>
        <w:pStyle w:val="Normal"/>
        <w:spacing w:lineRule="auto" w:line="360"/>
        <w:ind w:left="851" w:right="567" w:hanging="0"/>
        <w:jc w:val="both"/>
        <w:rPr/>
      </w:pPr>
      <w:r>
        <w:rPr/>
        <w:t xml:space="preserve">Per me l’importante è che prima di tutto si capisca qual è il modo per recepire i giovani, che sono molto lontani dalle istituzioni, forse, il fatto che io sia l’unico presente qui, che ha meno di 25 anni,  forse rende proprio l’idea della partecipazione dei giovani alle istituzioni. </w:t>
      </w:r>
    </w:p>
    <w:p>
      <w:pPr>
        <w:pStyle w:val="Normal"/>
        <w:spacing w:lineRule="auto" w:line="360"/>
        <w:ind w:left="851" w:right="567" w:hanging="0"/>
        <w:jc w:val="both"/>
        <w:rPr/>
      </w:pPr>
      <w:r>
        <w:rPr/>
        <w:t xml:space="preserve">Per me è importante che se si vuole creare un asse strategico, si leghi molto ai giovani che sono il futuro, io sono un giovane e forse sono il vostro futuro, sicuramente si creano le condizioni per una continuità, perché lavorare con ragazzi che si avvicinano ad uno strumento che è il disegno, l’espressione, poi, abbandonarli dopo 6 mesi, dopo 7 mesi, perché l’Amministrazione non ci permette di lavorare, forse, diventa un po’ sacrificato come lavoro, quei ragazzi, che tanto amiamo dire, a rischio, sono ragazzi come noi, che, fondamentalmente, dopo la scuola non hanno niente da fare. Questo è quello che volevo dir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0:32:00Z</dcterms:created>
  <dc:creator>Linda</dc:creator>
  <dc:description/>
  <cp:keywords/>
  <dc:language>en-US</dc:language>
  <cp:lastModifiedBy>Linda</cp:lastModifiedBy>
  <dcterms:modified xsi:type="dcterms:W3CDTF">2006-12-04T00:36:00Z</dcterms:modified>
  <cp:revision>1</cp:revision>
  <dc:subject/>
  <dc:title>PASSERO: </dc:title>
</cp:coreProperties>
</file>